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98399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383966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